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[���Y�t�t�@�C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sh.x</w:t>
        <w:tab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 aish v1.13 1998/03/19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odify 1999/02/20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mail�ȂǂŎ</w:t>
      </w:r>
      <w:r>
        <w:rPr/>
        <w:t>擾�������</w:t>
      </w:r>
      <w:r>
        <w:rPr/>
        <w:t>[���t�@�C������Y�t�t�@�C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�Ȗ</w:t>
      </w:r>
      <w:r>
        <w:rPr>
          <w:rtl w:val="true"/>
        </w:rPr>
        <w:t>ړ</w:t>
      </w:r>
      <w:r>
        <w:rPr/>
        <w:t>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}������� aish ���� Base64�W�J�� uudecode �������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uoted-printable �y�� BinHex �̏�����ǉ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MIME�}���`�p�[�g�`���̃��[���Y�t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tent-Disposition�w�</w:t>
      </w:r>
      <w:r>
        <w:rPr/>
        <w:t>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���[���{��(text/plain)�y��MIME�w�b�_�����</w:t>
      </w:r>
      <w:r>
        <w:rPr/>
        <w:t>݂��</w:t>
      </w:r>
      <w:r>
        <w:rPr/>
        <w:t>Ȃ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in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R�[�h��s�Ȃ�����ɂ��ẮAHuman68k�ł͈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�t�����Ă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maish�͉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̂Ńt�@�C���</w:t>
      </w:r>
      <w:r>
        <w:rPr/>
        <w:t>쐬�</w:t>
      </w:r>
      <w:r>
        <w:rPr/>
        <w:t>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h [�I�v�V����]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𕡐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x �I�v�V�����̎w�</w:t>
      </w:r>
      <w:r>
        <w:rPr/>
        <w:t>肪�</w:t>
      </w:r>
      <w:r>
        <w:rPr/>
        <w:t>Ȃ��ƁA�S�Ă̓Y�t�t�@�C�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󋵂�stderr�ɏo�͂��</w:t>
      </w:r>
      <w:r>
        <w:rPr>
          <w:rtl w:val="true"/>
        </w:rPr>
        <w:t>܂</w:t>
      </w:r>
      <w:r>
        <w:rPr/>
        <w:t>��</w:t>
      </w:r>
      <w:r>
        <w:rPr/>
        <w:t>Bstdout�ɂ͉��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����ɑ��</w:t>
      </w:r>
      <w:r>
        <w:rPr/>
        <w:t>݂����</w:t>
      </w:r>
      <w:r>
        <w:rPr/>
        <w:t>ꍇ�</w:t>
      </w:r>
      <w:r>
        <w:rPr/>
        <w:t>A��ɏ</w:t>
      </w:r>
      <w:r>
        <w:rPr/>
        <w:t>㏑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�W�J�p�X</w:t>
        <w:tab/>
        <w:t>�t�@�C����</w:t>
      </w:r>
      <w:r>
        <w:rPr/>
        <w:t>쐬����</w:t>
      </w:r>
      <w:r>
        <w:rPr/>
        <w:t>f�B���N�g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X��</w:t>
      </w:r>
      <w:r>
        <w:rPr/>
        <w:t>؂</w:t>
      </w:r>
      <w:r>
        <w:rPr/>
        <w:t>�</w:t>
      </w:r>
      <w:r>
        <w:rPr/>
        <w:t>L����'/'��'\'�̂ǂ���ł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X�̍Ō��'\'��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�t�@�C����</w:t>
        <w:tab/>
        <w:t>���o����t�@�C����1����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maish �</w:t>
      </w:r>
      <w:r>
        <w:rPr/>
        <w:t>쐬�</w:t>
      </w:r>
      <w:r>
        <w:rPr/>
        <w:t>ɂ�����A�ȉ��̃\�t�g�E�F�A�</w:t>
      </w:r>
      <w:r>
        <w:rPr/>
        <w:t>𗘗</w:t>
      </w:r>
      <w:r>
        <w:rPr/>
        <w:t>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v1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is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</w:t>
      </w:r>
      <w:r>
        <w:rPr/>
        <w:t>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W�i��(aish)�͏��}�����V����̒��</w:t>
      </w:r>
      <w:r>
        <w:rPr/>
        <w:t>앨�</w:t>
      </w:r>
      <w:r>
        <w:rPr/>
        <w:t>ł��B�\�[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maish�̒��</w:t>
      </w:r>
      <w:r>
        <w:rPr/>
        <w:t>쌠���</w:t>
      </w:r>
      <w:r>
        <w:rPr/>
        <w:t>}����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ϕ����ɂ��Ď��͌�����</w:t>
      </w:r>
      <w:r>
        <w:rPr/>
        <w:t>咣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E�w�b�_��͖͂��a�v����� MVIEW.X 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Hex�f�R�[�_�̓J�[�l�M��������w��(?)mpack�̃\�[�X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ؖ��</w:t>
      </w:r>
      <w:r>
        <w:rPr>
          <w:rtl w:val="true"/>
        </w:rPr>
        <w:t>ۏ</w:t>
      </w:r>
      <w:r>
        <w:rPr/>
        <w:t>؂</w:t>
      </w:r>
      <w:r>
        <w:rPr/>
        <w:t>ł��Baish���l�ɔz�z�E���p���͎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20 -&gt; ver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󋵂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�I�v�V�����̕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�w�b�_�L�q�����s�ɑ����</w:t>
      </w:r>
      <w:r>
        <w:rPr/>
        <w:t>ꍇ�</w:t>
      </w:r>
      <w:r>
        <w:rPr/>
        <w:t>ɑΉ�(�|�c����&amp;��</w:t>
      </w:r>
      <w:r>
        <w:rPr/>
        <w:t>肳��</w:t>
      </w:r>
      <w:r>
        <w:rPr/>
        <w:t>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30 -&gt; ver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-printable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40 -&gt; ver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-printable�f�R�[�h�</w:t>
      </w:r>
      <w:r>
        <w:rPr/>
        <w:t>𑽏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v3.02�ȊO�Ŏ�s�ł���</w:t>
      </w:r>
      <w:r>
        <w:rPr/>
        <w:t>悤���</w:t>
      </w:r>
      <w:r>
        <w:rPr/>
        <w:t>C�u�����ύX(from ��</w:t>
      </w:r>
      <w:r>
        <w:rPr/>
        <w:t>肳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s822()�̎d�l�ɍ��</w:t>
      </w:r>
      <w:r>
        <w:rPr/>
        <w:t>킹�</w:t>
      </w:r>
      <w:r>
        <w:rPr/>
        <w:t>ď�����ȗ���(from ��</w:t>
      </w:r>
      <w:r>
        <w:rPr/>
        <w:t>肳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41 -&gt; ver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-printable��soft break("=")�̏�����C��(from �|�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42 -&gt; ver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-printable�ōs���X�y�[�X�̏�����C��(from �|�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43 -&gt; ver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43�̏C�����s�\�������(from �|�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44 -&gt; ver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isa�̐V�o�[�W��������N(thanks ��</w:t>
      </w:r>
      <w:r>
        <w:rPr/>
        <w:t>肳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0.45 -&gt; ver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Hex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0.50 -&gt; ver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-Disposition: inline; �ɑ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 (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